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color w:val="0000FF"/>
        </w:rPr>
      </w:pPr>
      <w:r>
        <w:rPr>
          <w:rFonts w:cs="Verdana" w:ascii="Verdana" w:hAnsi="Verdana"/>
          <w:color w:val="0000FF"/>
        </w:rPr>
      </w:r>
    </w:p>
    <w:p>
      <w:pPr>
        <w:pStyle w:val="Normal"/>
        <w:autoSpaceDE w:val="false"/>
        <w:jc w:val="center"/>
        <w:rPr>
          <w:rFonts w:ascii="Verdana" w:hAnsi="Verdana" w:cs="Verdana"/>
          <w:color w:val="000000"/>
        </w:rPr>
      </w:pPr>
      <w:r>
        <w:rPr>
          <w:rFonts w:cs="Verdana" w:ascii="Verdana" w:hAnsi="Verdana"/>
          <w:color w:val="000000"/>
        </w:rPr>
        <w:t>Brief in Support of Motion</w:t>
      </w:r>
    </w:p>
    <w:p>
      <w:pPr>
        <w:pStyle w:val="Normal"/>
        <w:autoSpaceDE w:val="false"/>
        <w:jc w:val="center"/>
        <w:rPr>
          <w:rFonts w:ascii="Verdana" w:hAnsi="Verdana" w:cs="Verdana"/>
          <w:color w:val="000000"/>
        </w:rPr>
      </w:pPr>
      <w:r>
        <w:rPr>
          <w:rFonts w:cs="Verdana" w:ascii="Verdana" w:hAnsi="Verdana"/>
          <w:color w:val="000000"/>
        </w:rPr>
        <w:t>To Approve Settlement</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FRBP 9019 gives the court the authority to approve compromise settlements.  To be approved, a settlement must be reasonable in view of the circumstances of the case, as well as fair and equitable.  The party proposing a compromise has the burden of showing that it is fair and equitable and should be approved, subject to the sound discretion of the court that should not be overturned except in cases of abuse leading to a result that the compromise is neither in the best interests of the estate nor fair and equitable for the creditors. In re Schmitt, 215 B.R. 417, 420 (9th Cir. BAP 1997); In re Debbie Reynolds Hotel &amp; Casino, Inc., 255 F.3d 1061, 1065 (9th Cir. 2001).</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This Court addressed the tests for compromise and settlement under F.R.B.P. Rule 9019(a) in In re Schrock, 9 Mont. B.R. 414, 416-417 (Bankr. D. Mont. 1991) and  In re Pierce Packing Company,  13 Mont. B.R. 255, 256 (Bankr. Mont. 1994).  In Pierce, this court adopted the four factor test of the 9th Circuit to determine if the settlement is reasonable, fair and equitable.  Those factors, fairly well defined and uniform in all circuits, are:</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eastAsia="Verdana" w:cs="Verdana"/>
          <w:color w:val="000000"/>
        </w:rPr>
      </w:pPr>
      <w:r>
        <w:rPr>
          <w:rFonts w:eastAsia="Verdana"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t>a)         the probability of success on the merits in the litigation;</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eastAsia="Verdana" w:cs="Verdana"/>
          <w:color w:val="000000"/>
        </w:rPr>
      </w:pPr>
      <w:r>
        <w:rPr>
          <w:rFonts w:eastAsia="Verdana"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t>b)         the difficulties, if any, encountered in the collection of any judgment that might be obtained;</w:t>
      </w:r>
    </w:p>
    <w:p>
      <w:pPr>
        <w:pStyle w:val="Normal"/>
        <w:autoSpaceDE w:val="false"/>
        <w:rPr>
          <w:rFonts w:ascii="Verdana" w:hAnsi="Verdana" w:eastAsia="Verdana" w:cs="Verdana"/>
          <w:color w:val="000000"/>
        </w:rPr>
      </w:pPr>
      <w:r>
        <w:rPr>
          <w:rFonts w:eastAsia="Verdana"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c)         the complexity of the litigation, the expense, inconvenience and delay necessarily attending to it;</w:t>
      </w:r>
    </w:p>
    <w:p>
      <w:pPr>
        <w:pStyle w:val="Normal"/>
        <w:autoSpaceDE w:val="false"/>
        <w:rPr>
          <w:rFonts w:ascii="Verdana" w:hAnsi="Verdana" w:eastAsia="Verdana" w:cs="Verdana"/>
          <w:color w:val="000000"/>
        </w:rPr>
      </w:pPr>
      <w:r>
        <w:rPr>
          <w:rFonts w:eastAsia="Verdana"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d)         the paramount interest of the creditors with proper deference to their reasonable views.</w:t>
      </w:r>
    </w:p>
    <w:p>
      <w:pPr>
        <w:pStyle w:val="Normal"/>
        <w:autoSpaceDE w:val="false"/>
        <w:rPr>
          <w:rFonts w:ascii="Verdana" w:hAnsi="Verdana" w:eastAsia="Verdana" w:cs="Verdana"/>
          <w:color w:val="000000"/>
        </w:rPr>
      </w:pPr>
      <w:r>
        <w:rPr>
          <w:rFonts w:eastAsia="Verdana"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Martin v. Kane (In re A &amp; C Properties),  784 F.2d 1377, 1380-1381 (CA 9 1986), cert. denied sub nom Martin v. Robinson, 479 U.S. 854 (1986); In re Blair, 538 F.2d 849, 851 (9th cir. 1976); In re MGS Marketing, 111 B.R. 264, 267 (9th Cir. B.A.P. 1990). See also In re General Store of Beverly Hills, 11 B.R. 539, 541 (9th Cir. B.A.P. 1981) (in ruling on a request to compromise a dispute, a court should consider the expense, benefits, hazards, complexity, the time requires to litigate, and whether disallowance of the settlement would result in waste of the estate’s assets).</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ab/>
        <w:t>In addition to the four prong test set forth in A &amp; C Properties, it is also well established that the law favors compromise. In re Blair, 538 F.2d 849, 851 (9th Cir. 1976). In accordance with that principle, Bankruptcy Rule 9019(a) gives this Court broad  authority to approve a compromise or settlement. In re General Store of Beverly Hills, 11 B.R. 539, 542 (9th Cir. BAP 1981). The determination of whether to  approve a compromise or settlement is a matter within the sound discretion of this Court. Providers Benefit Life Insurance Co. v. Tidewater Group, Inc., 13 B.R. 764, 765 (Bankr. N.D. Ga. 1981). See also, In re Lions Capital Group, 49 B.R. 163, 175-76 (Bankr. S.D. N.Y. 1985).</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Generally speaking, “The law favors compromise and not litigation for its own sake….” In re A &amp; C Properties, 784 F.2d at 1381.  A leading treatise, the Collier Handbook for Trustees and Debtors in Possession, echoes this sentiment:</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The trustee should make every effort, alone or with the trustee's attorney, to secure a prompt and equitable settlement for the benefit of the estate.  The old saw that a bad settlement is better than a good lawsuit has no truer application than in a bankruptcy case.  Bankruptcy courts have historically encouraged trustees to settle lawsuits to the end that the administration of the estate may be wound up promptly. . . .   In the vast majority of cases, whether or not creditors appear and object, courts will follow the business judgment and recommendations of the trustee and counsel.</w:t>
      </w:r>
    </w:p>
    <w:p>
      <w:pPr>
        <w:pStyle w:val="Normal"/>
        <w:autoSpaceDE w:val="false"/>
        <w:rPr>
          <w:rFonts w:ascii="Verdana" w:hAnsi="Verdana" w:eastAsia="Verdana" w:cs="Verdana"/>
          <w:color w:val="000000"/>
        </w:rPr>
      </w:pPr>
      <w:r>
        <w:rPr>
          <w:rFonts w:eastAsia="Verdana"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t>1999 Collier Handbook for Trustees and Debtors in Possession, § 110.3[2], Liquidation of Choses in Action, Settlement, pp.11-6 to 11-7.</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In determining whether to approve a proposed settlement, the scope of a bankruptcy court's inquiry is:</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 xml:space="preserve">The bankruptcy court need not conduct an exhaustive investigation into the validity of the asserted claim [;]. . . [i]t is sufficient that, after apprising itself of all facts necessary for an intelligent and objective opinion concerning the claim’s validity, the court determines that either (1) the claim has a ‘substantial foundation’ and is not ‘clearly invalid as a matter of law,’ or (2) the outcome of the claim’s litigation is ‘doubtful’.  United States v. Alaska National Bank of the North (In re Walsh Construction, Inc.), 669 F.2d 1325, 1328 (9th Cir. 1982). </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ab/>
        <w:t>The Court need not, however, “conclusively determine claims subject to compromise, nor find that the settlement constitutes the best result obtainable.” In re Apex Oil Co., 92 B.R. 847, 867 (Bankr. E.D. Mo. 1988) (citing In re W.T. Grant Co., 699 F.2d 599, 613 (2d Cir.) cert. denied, 464 U.S. 822 (1983)). Similarly, “a precise determination of likely outcomes is not required, since ‘an exact judicial determination of the values in issue would defeat the purpose of compromising the claim.’” In re Telesphere Communications, 179 B.R. 544, 553 (Bankr. N.D. Ill. 1994) (quoting In re Energy Co-Op., Inc., 886 F.2d 921, 929 (7th Cir. 1989).</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In determining whether to approve a proposed settlement, the bankruptcy court does not substitute its judgment for that of the settlement’s proponents. Id. at 574.  The responsibility of the bankruptcy judge is not to decide the numerous questions of law and fact that may be raised regarding the settlement, but rather to cnavass the issues and see whether the settlement falls below the lowest point in the range of reasonableness. In re Energy Coop., 886 F.2d 921 (7th Cir. 1989); In re Teltronics Services, Inc., 762 F.2d 185, 189 (2d Cir. 1985); In re International Distribution Centers, Inc., 103 B.R. 420, 423 (S.D.N.Y. 1989); In re Bell &amp; Beckwith, 93 B.R. 569, 574-575 (Bankr. N.D. Ohio 1988); In re Marshall, 33 B.R. 42, 43 (Bankr. D. Conn. 1983).  Thus, mini-trial on the merits of the claims or a bankruptcy judge’s independent investigation into the underlying dispute sought to be compromised is not required.  In re Walsh Constr. Inc., 669 F.2d 1325, 1328 (9th Cir. 1982); Blair, 538 F.2d at 851; International Distribution Centers, 103 B.R. at 423; In re Carson, 82 B.R. 847, 853 (Bankr. S.D. Ohio 1987).</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In addition, in determining the reasonableness of the settlement, the bankruptcy judge may weigh the opinions of the trustee, the parties, and their attorneys, and may consider the principals’ belief that all of the factors bearing upon the appropriateness of the settlement have been explored and that the compromise is fair, equitable, and the wisest course Blair 538 F.2d at 851.  Moreover, the court may consider the competency and experience of counsel who support the compromise. International Distribution Centers, 103 B.R. at 423; In re Texaco Inc., 84 B.R. 893, 902 (Bankr. S.D.N.Y. 1988). See also, Walsh, 669 F.2d at 1328.</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Finally, in reviewing a proposed settlement, the court must be mindful of the fact that the law favors compromise (A &amp; C Properties, 784 F.2d at 1381; Blair 538 F.2d at 851) and that the bankruptcy court is uniquely situated to evaluate whether a compromise is in the best interest of the bankruptcy estate. Walsh, 669 F.2d at 1328.  Compromise settlements should be rejected only if they fall “below the lowest point in the range of reasonableness.”  Cosoff v. Rodman (In re W.T. Grant Co.), 699 F.2d 599, 608 (CA 2 1983)(citing Newman v. Stine, 464 F.2d 689, 693 (CA 2 1972)).</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t>________________________________</w:t>
      </w:r>
    </w:p>
    <w:p>
      <w:pPr>
        <w:pStyle w:val="Normal"/>
        <w:rPr>
          <w:rFonts w:ascii="Verdana" w:hAnsi="Verdana" w:cs="Verdana"/>
          <w:color w:val="000000"/>
        </w:rPr>
      </w:pPr>
      <w:r>
        <w:rPr>
          <w:rFonts w:cs="Verdana" w:ascii="Verdana" w:hAnsi="Verdana"/>
          <w:color w:val="000000"/>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6:24:00Z</dcterms:created>
  <dc:creator>O. Max Gardner III</dc:creator>
  <dc:description/>
  <cp:keywords/>
  <dc:language>en-US</dc:language>
  <cp:lastModifiedBy>user1</cp:lastModifiedBy>
  <dcterms:modified xsi:type="dcterms:W3CDTF">2009-08-14T18:13:00Z</dcterms:modified>
  <cp:revision>3</cp:revision>
  <dc:subject/>
  <dc:title>Brief in Support of Motion</dc:title>
</cp:coreProperties>
</file>